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7658100</wp:posOffset>
                </wp:positionV>
                <wp:extent cx="11430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08pt;margin-top:603pt;width:89.95pt;height:71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7658100</wp:posOffset>
                </wp:positionV>
                <wp:extent cx="11430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1pt;margin-top:603pt;width:89.95pt;height:71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609725" cy="3104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lephant" w:ascii="Elephant" w:hAnsi="Elephant"/>
          <w:b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6300</wp:posOffset>
                </wp:positionH>
                <wp:positionV relativeFrom="paragraph">
                  <wp:posOffset>457200</wp:posOffset>
                </wp:positionV>
                <wp:extent cx="11430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69pt;margin-top:36pt;width:89.95pt;height:80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76300</wp:posOffset>
                </wp:positionH>
                <wp:positionV relativeFrom="paragraph">
                  <wp:posOffset>4572000</wp:posOffset>
                </wp:positionV>
                <wp:extent cx="11430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69pt;margin-top:360pt;width:89.95pt;height:80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76300</wp:posOffset>
                </wp:positionH>
                <wp:positionV relativeFrom="paragraph">
                  <wp:posOffset>2514600</wp:posOffset>
                </wp:positionV>
                <wp:extent cx="1143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t" o:allowincell="f" style="position:absolute;margin-left:-69pt;margin-top:198pt;width:89.95pt;height:80.95pt;mso-wrap-style:none;v-text-anchor:middle">
                <v:fill o:detectmouseclick="t" type="solid" color2="#33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763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69pt;margin-top:117pt;width:89.95pt;height:80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763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69pt;margin-top:441pt;width:89.95pt;height:80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763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t" o:allowincell="f" style="position:absolute;margin-left:-69pt;margin-top:522pt;width:89.95pt;height:80.95pt;mso-wrap-style:none;v-text-anchor:middle">
                <v:fill o:detectmouseclick="t" type="solid" color2="#33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1714500" cy="0"/>
                <wp:effectExtent l="0" t="114300" r="0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4pt" to="323.95pt,234pt" stroked="t" o:allowincell="f" style="position:absolute;flip:x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7315200</wp:posOffset>
                </wp:positionV>
                <wp:extent cx="2057400" cy="0"/>
                <wp:effectExtent l="0" t="114300" r="0" b="1143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76pt" to="323.95pt,576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94740" cy="15811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96pt;margin-top:522pt;width:89.95pt;height:80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629400</wp:posOffset>
                </wp:positionV>
                <wp:extent cx="1143000" cy="1028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t" o:allowincell="f" style="position:absolute;margin-left:306pt;margin-top:522pt;width:89.95pt;height:80.95pt;mso-wrap-style:none;v-text-anchor:middle">
                <v:fill o:detectmouseclick="t" type="solid" color2="#33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06pt;margin-top:441pt;width:89.95pt;height:80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543300</wp:posOffset>
                </wp:positionV>
                <wp:extent cx="114300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06pt;margin-top:279pt;width:89.95pt;height:80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06pt;margin-top:117pt;width:89.95pt;height:80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1143000" cy="1028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t" o:allowincell="f" style="position:absolute;margin-left:216pt;margin-top:-45pt;width:89.95pt;height:80.95pt;mso-wrap-style:none;v-text-anchor:middle">
                <v:fill o:detectmouseclick="t" type="solid" color2="#33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11430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16pt;margin-top:36pt;width:89.95pt;height:80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9700</wp:posOffset>
                </wp:positionH>
                <wp:positionV relativeFrom="paragraph">
                  <wp:posOffset>-571500</wp:posOffset>
                </wp:positionV>
                <wp:extent cx="1143000" cy="1028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11pt;margin-top:-45pt;width:89.95pt;height:80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9700</wp:posOffset>
                </wp:positionH>
                <wp:positionV relativeFrom="paragraph">
                  <wp:posOffset>1485900</wp:posOffset>
                </wp:positionV>
                <wp:extent cx="1143000" cy="1028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11pt;margin-top:117pt;width:89.95pt;height:80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3650</wp:posOffset>
                </wp:positionH>
                <wp:positionV relativeFrom="paragraph">
                  <wp:posOffset>-571500</wp:posOffset>
                </wp:positionV>
                <wp:extent cx="228600" cy="1028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9.5pt;margin-top:-45pt;width:17.95pt;height:80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9700</wp:posOffset>
                </wp:positionH>
                <wp:positionV relativeFrom="paragraph">
                  <wp:posOffset>5600700</wp:posOffset>
                </wp:positionV>
                <wp:extent cx="1143000" cy="1028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11pt;margin-top:441pt;width:89.95pt;height:80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9700</wp:posOffset>
                </wp:positionH>
                <wp:positionV relativeFrom="paragraph">
                  <wp:posOffset>4572000</wp:posOffset>
                </wp:positionV>
                <wp:extent cx="1143000" cy="1028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11pt;margin-top:360pt;width:89.95pt;height:80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9700</wp:posOffset>
                </wp:positionH>
                <wp:positionV relativeFrom="paragraph">
                  <wp:posOffset>3543300</wp:posOffset>
                </wp:positionV>
                <wp:extent cx="1143000" cy="1028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11pt;margin-top:279pt;width:89.95pt;height:80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0</wp:posOffset>
                </wp:positionH>
                <wp:positionV relativeFrom="paragraph">
                  <wp:posOffset>2514600</wp:posOffset>
                </wp:positionV>
                <wp:extent cx="1143000" cy="1028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t" o:allowincell="f" style="position:absolute;margin-left:111pt;margin-top:198pt;width:89.95pt;height:80.95pt;mso-wrap-style:none;v-text-anchor:middle">
                <v:fill o:detectmouseclick="t" type="solid" color2="#330066"/>
                <v:stroke color="black" weight="9360" joinstyle="miter" endcap="flat"/>
                <w10:wrap type="none"/>
              </v:rect>
            </w:pict>
          </mc:Fallback>
        </mc:AlternateConten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7648575</wp:posOffset>
                </wp:positionV>
                <wp:extent cx="1162050" cy="9334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0"/>
                                <w:szCs w:val="40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1.5pt;height:73.5pt;mso-wrap-distance-left:9.05pt;mso-wrap-distance-right:9.05pt;mso-wrap-distance-top:0pt;mso-wrap-distance-bottom:0pt;margin-top:60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0"/>
                          <w:szCs w:val="40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85825</wp:posOffset>
                </wp:positionH>
                <wp:positionV relativeFrom="paragraph">
                  <wp:posOffset>7648575</wp:posOffset>
                </wp:positionV>
                <wp:extent cx="1162050" cy="9334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Move Ahead 2 Spa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91.5pt;height:73.5pt;mso-wrap-distance-left:9.05pt;mso-wrap-distance-right:9.05pt;mso-wrap-distance-top:0pt;mso-wrap-distance-bottom:0pt;margin-top:602.25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Move Ahead 2 Sp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2850</wp:posOffset>
                </wp:positionH>
                <wp:positionV relativeFrom="paragraph">
                  <wp:posOffset>2165350</wp:posOffset>
                </wp:positionV>
                <wp:extent cx="1384300" cy="41275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Rules Bo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Roll the number cube and pick up a ca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If you answer the card correctly, then you can move the number of spaces on the di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Two or more players can be on the same spa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Continue to play until some reaches the finish, then see who will finish second, third, et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25pt;mso-wrap-distance-left:9.05pt;mso-wrap-distance-right:9.05pt;mso-wrap-distance-top:0pt;mso-wrap-distance-bottom:0pt;margin-top:170.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Rules Bo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Roll the number cube and pick up a ca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If you answer the card correctly, then you can move the number of spaces on the di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Two or more players can be on the same spa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) Continue to play until some reaches the finish, then see who will finish second, third, et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0175</wp:posOffset>
                </wp:positionH>
                <wp:positionV relativeFrom="paragraph">
                  <wp:posOffset>6619875</wp:posOffset>
                </wp:positionV>
                <wp:extent cx="1162050" cy="1047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CC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Oh No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Go B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000000" strokeweight="0pt" style="position:absolute;rotation:-0;width:91.5pt;height:82.5pt;mso-wrap-distance-left:9.05pt;mso-wrap-distance-right:9.05pt;mso-wrap-distance-top:0pt;mso-wrap-distance-bottom:0pt;margin-top:521.2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Oh No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Go 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85825</wp:posOffset>
                </wp:positionH>
                <wp:positionV relativeFrom="paragraph">
                  <wp:posOffset>3533775</wp:posOffset>
                </wp:positionV>
                <wp:extent cx="1162050" cy="10477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Oh No! Go back to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91.5pt;height:82.5pt;mso-wrap-distance-left:9.05pt;mso-wrap-distance-right:9.05pt;mso-wrap-distance-top:0pt;mso-wrap-distance-bottom:0pt;margin-top:278.25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Oh No! Go back to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0355</wp:posOffset>
                </wp:positionH>
                <wp:positionV relativeFrom="paragraph">
                  <wp:posOffset>-690245</wp:posOffset>
                </wp:positionV>
                <wp:extent cx="2294890" cy="206629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sz w:val="40"/>
                                <w:szCs w:val="40"/>
                              </w:rPr>
                              <w:t>Human B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1094740" cy="1581150"/>
                                  <wp:effectExtent l="0" t="0" r="0" b="0"/>
                                  <wp:docPr id="3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-54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Elephant" w:ascii="Elephant" w:hAnsi="Elephant"/>
                          <w:b/>
                          <w:sz w:val="40"/>
                          <w:szCs w:val="40"/>
                        </w:rPr>
                        <w:t>Human Bo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Elephant" w:ascii="Elephant" w:hAnsi="Elephant"/>
                          <w:b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1094740" cy="1581150"/>
                            <wp:effectExtent l="0" t="0" r="0" b="0"/>
                            <wp:docPr id="3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158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85825</wp:posOffset>
                </wp:positionH>
                <wp:positionV relativeFrom="paragraph">
                  <wp:posOffset>-581025</wp:posOffset>
                </wp:positionV>
                <wp:extent cx="1162050" cy="10477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0"/>
                                <w:szCs w:val="40"/>
                              </w:rPr>
                              <w:t>Fin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91.5pt;height:82.5pt;mso-wrap-distance-left:9.05pt;mso-wrap-distance-right:9.05pt;mso-wrap-distance-top:0pt;mso-wrap-distance-bottom:0pt;margin-top:-45.75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0"/>
                          <w:szCs w:val="40"/>
                        </w:rPr>
                        <w:t>Fi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4562475</wp:posOffset>
                </wp:positionV>
                <wp:extent cx="1162050" cy="10477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Move Ahead 3 Spa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1.5pt;height:82.5pt;mso-wrap-distance-left:9.05pt;mso-wrap-distance-right:9.05pt;mso-wrap-distance-top:0pt;mso-wrap-distance-bottom:0pt;margin-top:359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Move Ahead 3 Sp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2505075</wp:posOffset>
                </wp:positionV>
                <wp:extent cx="1162050" cy="10477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CC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Super Sk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Move A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000000" strokeweight="0pt" style="position:absolute;rotation:-0;width:91.5pt;height:82.5pt;mso-wrap-distance-left:9.05pt;mso-wrap-distance-right:9.05pt;mso-wrap-distance-top:0pt;mso-wrap-distance-bottom:0pt;margin-top:19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Super Sk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Move A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1476375</wp:posOffset>
                </wp:positionV>
                <wp:extent cx="1162050" cy="10477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3 Spaces Move B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1.5pt;height:82.5pt;mso-wrap-distance-left:9.05pt;mso-wrap-distance-right:9.05pt;mso-wrap-distance-top:0pt;mso-wrap-distance-bottom:0pt;margin-top:116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3 Spaces Move 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447675</wp:posOffset>
                </wp:positionV>
                <wp:extent cx="1162050" cy="10477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Skip One Tu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1.5pt;height:82.5pt;mso-wrap-distance-left:9.05pt;mso-wrap-distance-right:9.05pt;mso-wrap-distance-top:0pt;mso-wrap-distance-bottom:0pt;margin-top:35.2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Skip One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5:47:00Z</dcterms:created>
  <dc:creator>UNCW Faculty</dc:creator>
  <dc:description/>
  <cp:keywords/>
  <dc:language>en-US</dc:language>
  <cp:lastModifiedBy>Kathy</cp:lastModifiedBy>
  <cp:lastPrinted>2010-03-26T11:43:00Z</cp:lastPrinted>
  <dcterms:modified xsi:type="dcterms:W3CDTF">2010-03-26T15:47:00Z</dcterms:modified>
  <cp:revision>2</cp:revision>
  <dc:subject/>
  <dc:title>  </dc:title>
</cp:coreProperties>
</file>